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5_SADA2_ZAN_1ROC_SPOLECNOS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Člověk ve společnosti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3. 4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Místo, kde žijeme, společenské aktivity, zábava, povolání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Žáci si procvičují základní orientaci ve společnosti dospělých a dětí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rFonts w:ascii="Garamond" w:hAnsi="Garamond" w:eastAsia="Calibri" w:cs="Times New Roman"/>
          <w:sz w:val="36"/>
          <w:szCs w:val="36"/>
          <w:lang w:val="en-US" w:eastAsia="en-US"/>
        </w:rPr>
      </w:pPr>
      <w:r>
        <w:rPr>
          <w:rFonts w:eastAsia="Calibri" w:cs="Times New Roman" w:ascii="Garamond" w:hAnsi="Garamond"/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  <w:t>Člověk  ve  společnosti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Naší  vlastí  je   Č__ S__Á      R__ __U__ __I__A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Vybarvi  naši  vlajk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282190" cy="1118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áš  národní  strom  se  jmenuje  __Í P__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Oblékni   Áju :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DO  DIVADLA                            NA  KOLO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drawing>
          <wp:inline distT="0" distB="0" distL="0" distR="0">
            <wp:extent cx="3266440" cy="800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apiš, co  koupíš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  pekárně ______________, v  papírnictví_______________,</w:t>
      </w:r>
    </w:p>
    <w:p>
      <w:pPr>
        <w:pStyle w:val="Normal"/>
        <w:rPr/>
      </w:pPr>
      <w:r>
        <w:rPr>
          <w:sz w:val="36"/>
          <w:szCs w:val="36"/>
        </w:rPr>
        <w:t>v  drogerii______________, v  knihkupectví_____________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  řeznictví_______________, v  obuvi____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šunku, šampón, boty, knihu, housku, pero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Z čeho  jsou  věci  vyrobeny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026025" cy="310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Škrtni, co  do  řady  nepatř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ékař – léčí, šroubuje, předepisuje lék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klízečka – učí, prodává, myje podlahu, zamet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deřník – ryje, myje vlasy, fenuje, hobl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itel – vrtá, píše na tabuli, známkuje, uč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Nakresli  alespoň  5  věcí, které  pejsek  s  kočičkou  dali  do  dortu.</w:t>
      </w:r>
    </w:p>
    <w:p>
      <w:pPr>
        <w:pStyle w:val="Heading3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eastAsia="Garamond" w:cs="Garamond" w:ascii="Garamond" w:hAnsi="Garamond"/>
        <w:color w:val="808080"/>
      </w:rPr>
      <w:t xml:space="preserve">  </w:t>
    </w:r>
  </w:p>
  <w:p>
    <w:pPr>
      <w:pStyle w:val="Footer"/>
      <w:spacing w:before="0" w:after="200"/>
      <w:rPr/>
    </w:pPr>
    <w:r>
      <w:rPr>
        <w:rFonts w:eastAsia="Garamond" w:cs="Garamond" w:ascii="Garamond" w:hAnsi="Garamond"/>
        <w:color w:val="808080"/>
      </w:rPr>
      <w:t xml:space="preserve">                                          </w:t>
    </w:r>
    <w:r>
      <w:rPr>
        <w:rFonts w:cs="Arial" w:ascii="Garamond" w:hAnsi="Garamond"/>
        <w:color w:val="808080"/>
      </w:rPr>
      <w:t>Autorem materiálu a všech jeho částí, není-li uvedeno jinak, je Lenka Žandová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08:00Z</dcterms:created>
  <dc:creator>nadenikova</dc:creator>
  <dc:description/>
  <cp:keywords/>
  <dc:language>en-US</dc:language>
  <cp:lastModifiedBy>Jičínská Ema</cp:lastModifiedBy>
  <cp:lastPrinted>2013-06-14T12:44:00Z</cp:lastPrinted>
  <dcterms:modified xsi:type="dcterms:W3CDTF">2013-06-14T10:44:00Z</dcterms:modified>
  <cp:revision>10</cp:revision>
  <dc:subject/>
  <dc:title>Projekt MŠMT ČR</dc:title>
</cp:coreProperties>
</file>